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etch Mark, Botox &amp; Face Lift Quiz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tox relieves all the following except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nkl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vere under arm sweatin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uscle contraction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ody nos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tox lasts for how long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-3 weeks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-3 months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4 week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-4 month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person can get stretch marks where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et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p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ac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eck 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</w:rPr>
        <w:t>Facelifts are meant to do what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ft your ey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prove Facial Appearanc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you smil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ke you less tire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 the following are effective stretch mark treatments EXCEPT?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crodermabrasion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ser Treatment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lf tanning cream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atmeal bath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20:00Z</dcterms:created>
  <dc:creator>vinoscience</dc:creator>
  <dc:description/>
  <cp:keywords/>
  <dc:language>en-US</dc:language>
  <cp:lastModifiedBy>vinoscience</cp:lastModifiedBy>
  <dcterms:modified xsi:type="dcterms:W3CDTF">2009-10-30T13:20:00Z</dcterms:modified>
  <cp:revision>2</cp:revision>
  <dc:subject/>
  <dc:title>Stretch Mark, Botox &amp; Face Lift Quiz</dc:title>
</cp:coreProperties>
</file>